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>
          <w:trHeight w:val="1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8-22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4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5-0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04-0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11-15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7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8-21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01-05 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 Knowledge Unit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1 Classroom teacher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ine 2  Classroom 2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3  PE Teacher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hanging role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Tuesday 19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:4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Miss Fayad´s office (Melva)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Deputy´s office (Aleja)g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Secretary (Mark)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RK Classroom(Claudia E room mother.)y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YK Classroom(Mafer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lockwise rotation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rovocation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Assessing lines</w:t>
            </w:r>
            <w:r>
              <w:rPr>
                <w:sz w:val="20"/>
                <w:szCs w:val="20"/>
              </w:rPr>
              <w:t xml:space="preserve"> (Indicato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ck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 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 Classify  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nit evaluation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orfolio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</w:rPr>
              <w:t xml:space="preserve">Attributes  </w:t>
            </w:r>
            <w:r>
              <w:rPr>
                <w:sz w:val="20"/>
                <w:szCs w:val="20"/>
                <w:highlight w:val="darkCyan"/>
              </w:rPr>
              <w:t>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Fieldtrip to La Locura (RK teachers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-Teamwork-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Y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nesday G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ueves 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Andoke (science team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cial insects-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K-Y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hursday GK R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Field trip to La 14</w:t>
            </w:r>
            <w:r>
              <w:rPr>
                <w:sz w:val="20"/>
                <w:szCs w:val="20"/>
              </w:rPr>
              <w:t xml:space="preserve"> (Social team)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-Roles- 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K- GK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RK- YK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l Molino (Mark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l contributions-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K-Y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Wednesday RK-G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erformance Assessmen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-WED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-MON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-TH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K-TH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33:00Z</dcterms:created>
  <dc:creator>sviedman</dc:creator>
  <dc:description/>
  <dc:language>en-US</dc:language>
  <cp:lastModifiedBy>Portatil CCB</cp:lastModifiedBy>
  <dcterms:modified xsi:type="dcterms:W3CDTF">2013-02-11T19:33:00Z</dcterms:modified>
  <cp:revision>2</cp:revision>
  <dc:subject/>
  <dc:title/>
</cp:coreProperties>
</file>